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79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2. 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звођење радова на санацији и партерном уређењу Старе скупштине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вођење радова на санацији и партерном уређењу Старе скупштин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670.162,00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17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Извођење радова на санацији и партерном уређењу Старе скупштин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адов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Финансијс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</w:rPr>
        <w:t>им планом Градске управе за развој и инвестиције и Одлуком о буџету града Крагујевца за 2024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„Службени лист града Крагујевца“, број 13/24)</w:t>
      </w:r>
      <w:r>
        <w:rPr>
          <w:rFonts w:cs="Arial" w:ascii="Arial" w:hAnsi="Arial"/>
          <w:bCs/>
          <w:sz w:val="22"/>
          <w:szCs w:val="22"/>
        </w:rPr>
        <w:t xml:space="preserve">  у оквиру раздела 8 - Градска управа за развој и инвестиције, Програм 3 – </w:t>
      </w:r>
      <w:r>
        <w:rPr>
          <w:rFonts w:cs="Arial" w:ascii="Arial" w:hAnsi="Arial"/>
          <w:bCs/>
          <w:sz w:val="22"/>
          <w:szCs w:val="22"/>
          <w:lang w:val="sr-RS"/>
        </w:rPr>
        <w:t>Локални економски развој</w:t>
      </w:r>
      <w:r>
        <w:rPr>
          <w:rFonts w:cs="Arial" w:ascii="Arial" w:hAnsi="Arial"/>
          <w:bCs/>
          <w:sz w:val="22"/>
          <w:szCs w:val="22"/>
        </w:rPr>
        <w:t xml:space="preserve">, ПА/П 0001 – </w:t>
      </w:r>
      <w:r>
        <w:rPr>
          <w:rFonts w:cs="Arial" w:ascii="Arial" w:hAnsi="Arial"/>
          <w:bCs/>
          <w:sz w:val="22"/>
          <w:szCs w:val="22"/>
          <w:lang w:val="sr-RS"/>
        </w:rPr>
        <w:t>Унапређење привредног и инвестиционог амбијента</w:t>
      </w:r>
      <w:r>
        <w:rPr>
          <w:rFonts w:cs="Arial" w:ascii="Arial" w:hAnsi="Arial"/>
          <w:bCs/>
          <w:sz w:val="22"/>
          <w:szCs w:val="22"/>
        </w:rPr>
        <w:t xml:space="preserve">, функција  620 – </w:t>
      </w:r>
      <w:r>
        <w:rPr>
          <w:rFonts w:cs="Arial" w:ascii="Arial" w:hAnsi="Arial"/>
          <w:bCs/>
          <w:sz w:val="22"/>
          <w:szCs w:val="22"/>
          <w:lang w:val="sr-RS"/>
        </w:rPr>
        <w:t>Развој заједнице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на апрпријацији број 215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на пројектима, извор 01 </w:t>
      </w:r>
      <w:r>
        <w:rPr>
          <w:rFonts w:cs="Arial" w:ascii="Arial" w:hAnsi="Arial"/>
          <w:bCs/>
          <w:sz w:val="22"/>
          <w:szCs w:val="22"/>
        </w:rPr>
        <w:t xml:space="preserve"> у износу од 2.454.194,40 динара са ПДВ-ом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редства на извору 07 у износу од 4.350,000,00 са ПДВ-ом,</w:t>
      </w:r>
      <w:r>
        <w:rPr>
          <w:rFonts w:cs="Arial" w:ascii="Arial" w:hAnsi="Arial"/>
          <w:bCs/>
          <w:sz w:val="22"/>
          <w:szCs w:val="22"/>
        </w:rPr>
        <w:t xml:space="preserve"> односно у укупном износу 6.804.194,4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 односно 5.670.162,00 динара без ПДВ-а.</w:t>
      </w:r>
      <w:r>
        <w:rPr>
          <w:rFonts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вођење радова на санацији и партерном уређењу Старе скупштине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вођење радова на санацији и партерном уређењу Старе скупштине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вођење радова на санацији и партерном уређењу Старе скупштине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опис јавне набавке и предмер радова)  којом су утврђене тражене карактеристике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94/24-XXIV-01 од 8. априла 2024. године да су средства планирана Финансијским планом Градске управе за развој и инвестиције и Одлуком о буџету града Крагујевца за 2024. годину („Службени лист града Крагујевца“, број 13/24)  у оквиру раздела 8 - Градска управа за развој и инвестиције, Програм 3 – Локални економски развој, ПА/П 0001 – Унапређење привредног и инвестиционог амбијента, функција  620 – Развој заједнице, на апрпријацији број 215, учешће на пројектима, извор 01  у износу од 2.454.194,40 динара са ПДВ-ом и  средства на извору 07 у износу од 4.350,000,00 са ПДВ-ом, односно у укупном износу 6.804.194,40 динара са ПДВ-ом односно 5.670.162,00 динара без ПДВ-а.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: M-172/24 од 10.априла 2024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вођење радова на санацији и партерном уређењу Старе скупштине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670.162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Финансијским планом Градске управе за развој и инвестиције и Одлуком о буџету града Крагујевца за 2024. годину („Службени лист града Крагујевца“ број 13/24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вођење радова на санацији и партерном уређењу Старе скупштине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 Unicode MS;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11T09:28:00Z</cp:lastPrinted>
  <dcterms:modified xsi:type="dcterms:W3CDTF">2024-04-12T10:16:00Z</dcterms:modified>
  <cp:revision>154</cp:revision>
  <dc:subject/>
  <dc:title>ГРАД КРАГУЈЕВАЦ</dc:title>
</cp:coreProperties>
</file>